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stry 311 – Final Exam Topic/Objective List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right="-990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Chapter 7 and 9:  Ionic and Metallic Bonding (pg 187 – 202) and Chemical Names and Formulas (pg 252-278)</w:t>
      </w:r>
    </w:p>
    <w:p>
      <w:pPr>
        <w:pStyle w:val="Normal"/>
        <w:ind w:left="-900" w:right="-99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right="-99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apter 7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periodic table to determine the number of valence electrons for the representative eleme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formation of cations and anions using the octet rul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formation of ionic bonds through electron transfe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 the chemical formula of a formula uni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structure and properties of ionic compound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nature of a metallic bond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composition and utility of alloys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9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charges of ions created from the representative eleme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name of transition metal ions from the number of electrons los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nize and name several polyatomic anion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d write the formulas for binary ionic compounds and those containing polyatomic ion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d write the formulas for binary molecular compound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d write the formulas for binary acids and oxyacids</w:t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0:  Chemical Quantities (pg 287 – 312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the mole as a chemical quantit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mole to particle, mole to mass and mole to volume conversion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percent composition of a compound using molar mas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right="-63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empirical formula of a compound given either mass or percent by mass dat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olecular formula of a compou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1:  Chemical Reactions (pg 320-344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the reactants, products and the appropriate symbols in reacti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balanced equations from the given names or formulas of all reactants and products in the reaction including phase symbo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and write reactions from the pattern of 5 types:  combustion (complete and incomplete), synthesis, decomposition, single replacement, and double replaceme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ict the products of any one of the 5 types of rea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2:  Stoichiometry (pg 353 – 375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 balanced chemical equations in terms of interacting moles, representative particles, masses and volumes of ga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 mole ratios from balanced chemical equations and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stoichiometric quantities from balanced chemical equations using units of moles, mass, particles and volum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Identify the limiting reagent in a reaction and use it to calculate stoichiometric quantities and the amount of excess reagent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percent yield from actual and theoretical yiel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3:  State of Matter (pg 385-404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Describe the motion of particles of a gas according to the kinetic theory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Describe how air pressure is measured with a barometer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>Interpret gas pressure in terms of the kinetic theory.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elationship between kinetic energy and temperat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/>
      </w:pPr>
      <w:r>
        <w:rPr>
          <w:rFonts w:cs="Arial" w:ascii="Arial" w:hAnsi="Arial"/>
          <w:sz w:val="22"/>
          <w:szCs w:val="22"/>
        </w:rPr>
        <w:t xml:space="preserve">Describe the nature of liquids in terms of kinetic theory and intermolecular attractive force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how boiling point is related to vapor pressure and temperat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tinguish solids from gases and liquids by organization and attractive forces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righ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changes of state (sublimation, deposition, melting, freezing, condensation, vaporization) in terms of states of matter and  whether they are endothermic or exothermic process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and identify different parts of a phase diagr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hapter 14:  The Behavior of Gases (pg 413-436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how the kinetic theory describes the relationship between gas pressure, volume and temperatur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the use of Dalton’s Law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Avogadro’s principl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difference between real gases and ideal gase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calculations using the combined gas law and the ideal gas law (and derivatives there of), including stoichiometric calcul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440" w:hanging="234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apter 15, 16 and 19: Water and Aqueous Systems (pg 450-462), Solutions (pg 471-486) and Acids, Bases, and Salts (pg 587-590, 594-604, 605, 612-616)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i/>
          <w:sz w:val="22"/>
          <w:szCs w:val="22"/>
          <w:u w:val="none"/>
        </w:rPr>
      </w:r>
    </w:p>
    <w:p>
      <w:pPr>
        <w:pStyle w:val="Heading"/>
        <w:ind w:left="-90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ction 15.2-15.3</w:t>
      </w:r>
    </w:p>
    <w:p>
      <w:pPr>
        <w:pStyle w:val="Heading"/>
        <w:numPr>
          <w:ilvl w:val="0"/>
          <w:numId w:val="1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 xml:space="preserve">Define aqueous solutions in terms of solutes and solvents. </w:t>
      </w:r>
    </w:p>
    <w:p>
      <w:pPr>
        <w:pStyle w:val="Heading"/>
        <w:numPr>
          <w:ilvl w:val="0"/>
          <w:numId w:val="1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Distinguish suspensions and colloids from solutions.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ind w:left="-90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ction 16.1-16.3: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Relate several factors to rate and extent of dissolving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escribe solubility and how it is impacted by changing conditions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Describe Henry’s Law describe 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Define, and work problems involving molarity.</w:t>
        <w:tab/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Solve dilutions problems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Solve percent solution problems (m/m and m/v).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ind w:left="-90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ction 19.1 (Arrhenius only), 19.2, 19.3 (no calculations) and 19.4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ote properties, names and formulas of some acids and bases.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How does K</w:t>
      </w:r>
      <w:r>
        <w:rPr>
          <w:rFonts w:cs="Arial" w:ascii="Arial" w:hAnsi="Arial"/>
          <w:sz w:val="22"/>
          <w:szCs w:val="22"/>
          <w:u w:val="none"/>
          <w:vertAlign w:val="subscript"/>
        </w:rPr>
        <w:t>w</w:t>
      </w:r>
      <w:r>
        <w:rPr>
          <w:rFonts w:cs="Arial" w:ascii="Arial" w:hAnsi="Arial"/>
          <w:sz w:val="22"/>
          <w:szCs w:val="22"/>
          <w:u w:val="none"/>
        </w:rPr>
        <w:t xml:space="preserve"> help solve for pH or pOH?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Calculate pH, pOH, [H</w:t>
      </w:r>
      <w:r>
        <w:rPr>
          <w:rFonts w:cs="Arial" w:ascii="Arial" w:hAnsi="Arial"/>
          <w:sz w:val="22"/>
          <w:szCs w:val="22"/>
          <w:u w:val="none"/>
          <w:vertAlign w:val="superscript"/>
        </w:rPr>
        <w:t>+</w:t>
      </w:r>
      <w:r>
        <w:rPr>
          <w:rFonts w:cs="Arial" w:ascii="Arial" w:hAnsi="Arial"/>
          <w:sz w:val="22"/>
          <w:szCs w:val="22"/>
          <w:u w:val="none"/>
        </w:rPr>
        <w:t>], and [OH</w:t>
      </w:r>
      <w:r>
        <w:rPr>
          <w:rFonts w:cs="Arial" w:ascii="Arial" w:hAnsi="Arial"/>
          <w:sz w:val="22"/>
          <w:szCs w:val="22"/>
          <w:u w:val="none"/>
          <w:vertAlign w:val="superscript"/>
        </w:rPr>
        <w:noBreakHyphen/>
      </w:r>
      <w:r>
        <w:rPr>
          <w:rFonts w:cs="Arial" w:ascii="Arial" w:hAnsi="Arial"/>
          <w:sz w:val="22"/>
          <w:szCs w:val="22"/>
          <w:u w:val="none"/>
        </w:rPr>
        <w:t>]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 xml:space="preserve">Define and give common examples of Arrhenius acids and bases. 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-90" w:hanging="36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Write neutralization reactions.</w:t>
        <w:tab/>
        <w:tab/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-90" w:hanging="360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Perform titration stoichiometry.</w:t>
        <w:tab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sectPr>
      <w:type w:val="nextPage"/>
      <w:pgSz w:w="12240" w:h="15840"/>
      <w:pgMar w:left="1800" w:right="117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56:00Z</dcterms:created>
  <dc:creator>udsd</dc:creator>
  <dc:description/>
  <dc:language>en-US</dc:language>
  <cp:lastModifiedBy>Dawn Edelman</cp:lastModifiedBy>
  <cp:lastPrinted>2014-06-12T07:12:00Z</cp:lastPrinted>
  <dcterms:modified xsi:type="dcterms:W3CDTF">2015-05-26T14:56:00Z</dcterms:modified>
  <cp:revision>2</cp:revision>
  <dc:subject/>
  <dc:title>Chemistry 311 – Final Exam Topic/Objective List</dc:title>
</cp:coreProperties>
</file>